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32271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1850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86403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2591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