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94262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52967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89494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4498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