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498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6350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654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562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