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9701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9863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3884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