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42738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75383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64471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40780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