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84574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1001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8663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30047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