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90131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3662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9184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60915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