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25477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93125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6543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919591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