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3186599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374281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