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44520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29615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4994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85024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