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484351340"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813896454"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933885673"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764478353"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646151888"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8</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8</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