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67952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52327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