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589175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12675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74669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85141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