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21866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57209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9392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79686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